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OBJETIVOS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3"/>
              <w:spacing w:before="0" w:after="0"/>
              <w:rPr/>
            </w:pPr>
            <w:r>
              <w:rPr/>
              <w:t>OBJETIVO GERAL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Promover a formação de profissionais capacitados a utilizar os conhecimentos das ciências biológicas, através do ensino e/ou da pesquisa, para compreender e transformar o contexto sócio-político do seu meio, entendendo as relações entre ciência, tecnologia e sociedade. Orientar escolhas e decisões, em valores e procedimentos, visando a preservação do meio ambiente, recursos naturais e biodiversidade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BJETIVOS ESPECÍFICOS DA HABILITAÇÃO LICENCIATURA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Atuar em pesquisa básica e aplicada nas diferentes áreas das Ciências Biológicas, pautando-se sempre pela ética, e comprometendo-se a divulgar os resultados das pesquisas em veículos de amplo acesso; 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Assumir o papel de educador, atuando na formação de cidadãos, inclusive na perspectiva sócio-ambiental; 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Utilizar a metodologia científica em sua prática cotidiana de forma a alcançar uma visão ampla e integrada dos diversos níveis de organização biológica, assegurando sempre a indissociabilidade entre ensino e pesquisa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Proporcionar a formação de um profissional socialmente responsável, preocupado com a melhoria das condições de vida da população brasileira, através de seu trabalho, da participação em associações de classe, e de suas atitudes e manifestações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Atuar multi e interdisciplinarmente, na elaboração de projetos, pareceres, laudos, consultorias e perícias, dentre outros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Comprometer-se com o desenvolvimento profissional constante, numa postura de flexibilidade e disponibilidade para mudanças que porventura acontecerem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OBJETIVOS ESPECÍFICOS DA HABILITAÇÃO BACHARELADO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Atuar em pesquisa básica e aplicada nas diferentes áreas das Ciências Biológicas, pautando-se sempre pela ética, e comprometendo-se a divulgar os resultados das pesquisas em veículos de amplo acesso; 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Utilizar a metodologia científica em sua prática cotidiana de forma a alcançar uma visão ampla e integrada dos diversos níveis de organização biológica, assegurando sempre a indissociabilidade entre ensino e pesquisa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Proporcionar a formação de um profissional socialmente responsável, preocupado com a melhoria das condições de vida da população brasileira, através de seu trabalho, da participação em associações de classe, e de suas atitudes e manifestações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Atuar multi e interdisciplinarmente, na elaboração de projetos, pareceres, laudos, consultorias e perícias, dentre outros;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Comprometer-se com o desenvolvimento profissional constante, numa postura de flexibilidade e disponibilidade para mudanças que porventura acontecerem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2127" w:leader="none"/>
      </w:tabs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before="120" w:after="0"/>
      <w:ind w:firstLine="709"/>
      <w:jc w:val="both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TIVOS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2:55:00Z</dcterms:created>
  <dc:creator>ufsm</dc:creator>
  <dc:description/>
  <dc:language>en-US</dc:language>
  <cp:lastModifiedBy>PROGRADE</cp:lastModifiedBy>
  <cp:lastPrinted>2002-07-03T09:32:00Z</cp:lastPrinted>
  <dcterms:modified xsi:type="dcterms:W3CDTF">2004-12-31T10:17:00Z</dcterms:modified>
  <cp:revision>43</cp:revision>
  <dc:subject/>
  <dc:title> </dc:title>
</cp:coreProperties>
</file>